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</w:rPr>
        <w:t>РЕЕСТР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</w:rPr>
        <w:t>муниципального имущества сельского поселения "Размахнинское"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  <w:lang w:val="en-US"/>
        </w:rPr>
        <w:t>Раздел 1 Сведения о муниципальном недвижимом имуществе</w:t>
      </w:r>
    </w:p>
    <w:tbl>
      <w:tblPr>
        <w:tblW w:w="154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417"/>
        <w:gridCol w:w="1276"/>
        <w:gridCol w:w="851"/>
        <w:gridCol w:w="740"/>
        <w:gridCol w:w="2520"/>
        <w:gridCol w:w="677"/>
        <w:gridCol w:w="1134"/>
        <w:gridCol w:w="961"/>
        <w:gridCol w:w="1134"/>
        <w:gridCol w:w="851"/>
        <w:gridCol w:w="1244"/>
        <w:gridCol w:w="1197"/>
      </w:tblGrid>
      <w:tr>
        <w:trPr>
          <w:trHeight w:val="90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Наименование недвижимого имуществ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дрес (местоположение)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адастровый номер муниципального недвижимого имуществ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тоимость основных средств, тыс.руб. на 01.01.202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лощадь, пртяженность и или параметры, характеризующие физические свойства недвижимого имущества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ведения о кадастровой стоимости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Дата возникновения права собственности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Дата прекращения права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Реквизиты документов -оснований возникновения и прекращения права собственност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ведения о правообладателе имущества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ведения об установленных в отношении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>
          <w:trHeight w:val="169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Балансовая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статочна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Документ возникновения права собственности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дание админист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оссия, Забайкальский край, Шилкинский район, с.Размахнино, ул.Зеленской,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89,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жилое, общая площадь 192,0 кв.м,   литер А, количество этажей1 год постройки 197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69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дание гараж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оссия, Забайкальский край, Шилкинский район, с.Размахнино, ул.Зеленской,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18,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,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жилое, общая площадь 120,0,0кв.м, литер А, количество этажей 1 год постройки198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69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дание  сельского клу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оссия, Забайкальский край, Шилкинский район, с.Красноярово, ул.Центральная, 42-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6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2,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нежилое, общая площадь 362,0,0кв.м,   литер А, количество этажей 1,год постройки 1986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69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дание СДК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оссия, Забайкальский край, Шилкинский район, с.Размахнино, ул.Школьная,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5-75-27/004/2007-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63,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нежилое, общая площадь 826,1кв.м,   Б, литер ААIА2, количество этажей 1,годпостройки 1970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.09.2007г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регистрировано</w:t>
            </w:r>
          </w:p>
        </w:tc>
      </w:tr>
      <w:tr>
        <w:trPr>
          <w:trHeight w:val="169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дание  сельского клу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оссия, Забайкальский край, Шилкинский район, с.Байцетуй, ул.Центральная, 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14,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0,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жилое, общая площадь 362,0,0кв.м, инвентарный номер 3247/Б, литер А, количество этажей 1,годпостройки 199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54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дание гараж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оссия, Забайкальский край, Шилкинский район, с.Размахнино, ул.Зеленской,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5,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жилое, общая площадь 120,0кв.м,  , литер А, количество этажей 1 год постройки198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54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оссия, Забайкальский край, Шилкинский район, с.Размахнино, падь Простакиших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5::24:0:1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емли сельскохозяйственногоназначения для сельскохозяйственного использования,площадь5434кв.м,  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.12.2008г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видетельство о государственной регистрации права 75АБ №32161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регистрировано</w:t>
            </w:r>
          </w:p>
        </w:tc>
      </w:tr>
      <w:tr>
        <w:trPr>
          <w:trHeight w:val="154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оссия, Забайкальский край, Шилкинский район, с.Размахнино, ул.Школьная,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5:24:17 01 08:0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,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емли населенных пунктов для эксплуатации и обслуживания Дома Культуры,площадь6245кв.м,  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.10.2007г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видетельство о государственной регистрации права 75АБ№23326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регистрировано</w:t>
            </w:r>
          </w:p>
        </w:tc>
      </w:tr>
      <w:tr>
        <w:trPr>
          <w:trHeight w:val="163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Россия, Забайкальский край, Шилкинский район,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5:24:550101:1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72,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емли сельскохозяйственногоназначения для сельскохозяйственного использования,площадь1749868кв.м,  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.02.2014г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видетельство о государственной регистрации права 75АА№52833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регистрировано</w:t>
            </w:r>
          </w:p>
        </w:tc>
      </w:tr>
      <w:tr>
        <w:trPr>
          <w:trHeight w:val="163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Россия, Забайкальский край, Шилкинский район,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5:24:500301:5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емли сельскохозяйственногоназначения для сельскохозяйственного использования,площадь 350000кв.м,  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.01.2011г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видетельство о государственной регистрации права 75АА№19297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регистрировано</w:t>
            </w:r>
          </w:p>
        </w:tc>
      </w:tr>
      <w:tr>
        <w:trPr>
          <w:trHeight w:val="163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Россия, Забайкальский край, Шилкинский район,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5:24:000000:7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75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емли сельскохозяйственногоназначения для сельскохозяйственного использования,площадь 1751712кв.м,  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.08.2015г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видетельство о государственной регистрации права 75АА№65302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регистрировано</w:t>
            </w:r>
          </w:p>
        </w:tc>
      </w:tr>
      <w:tr>
        <w:trPr>
          <w:trHeight w:val="163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Россия, Забайкальский край, Шилкинский район,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5:24:550101:200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9,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емли сельскохозяйственногоназначения для сельскохозяйственного использования,площадь 1050006кв.м,  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3.05.2014г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видетельство о государственной регистрации права 75АА№5298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регистрировано</w:t>
            </w:r>
          </w:p>
        </w:tc>
      </w:tr>
      <w:tr>
        <w:trPr>
          <w:trHeight w:val="163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оссия, Забайкальский край, Шилкинский район, в 2,5 км на север от с.Размахни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5:24:490103:4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,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емли промышл.,энергетики,трансп.,связи,для эксплуатации и обслуживания скотомогильника,площадь 618кв.м,  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.06.2014г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видетельство о государственной регистрации права 75АА№5311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регистрировано</w:t>
            </w:r>
          </w:p>
        </w:tc>
      </w:tr>
      <w:tr>
        <w:trPr>
          <w:trHeight w:val="163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оссия, Забайкальский край, Шилкинский район,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5:24:570101:3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категория земель: земли сельскохозяйственного назначения - для сельскохозяйственного производства S=74787 кв.м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.02.201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видетельство о государственной регистрации права 75АА №6471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регистрировано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Казна сельского поселения "Размахнинско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-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ул.Энергетиков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562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919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615,9кв.м,   литер А, количество этажей2 год постройки 199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-х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ул.Луговая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97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86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178,3кв.м,   литер А, количество этажей1 год постройки 198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-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ул.Луговая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73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193,7кв.м,   литер А, количество этажей1 год постройки 19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-х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ул.Луговая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08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156,9кв.м,   литер А, количество этажей1 год постройки 189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-х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ул.Луговая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97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5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196,7кв.м,   литер А, количество этажей1 год постройки 189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-х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ул.Луговая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25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86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129,2кв.м,   литер А, количество этажей1 год постройки 197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-х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ул.Новая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1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1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88,0кв.м,   литер А, количество этажей1 год постройки 197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-х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ул.Нагорная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99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95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181,2,0кв.м,   литер А, количество этажей1 год постройки 198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-х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ул.Нагорная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99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94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183,9кв.м,   литер А, количество этажей1 год постройки 198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ул.Новая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,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58,0кв.м,   литер А, количество этажей1 год постройки 197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ул.Школьная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3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72,0кв.м,   литер А, количество этажей1 год постройки 196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Красноярово,ул.Набережная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1,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7,9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80,0кв.м,   литер А, количество этажей1 год постройки 200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-х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Красноярово,6400к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76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192,0,0кв.м,   литер А, количество этажей1 год постройки 193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-х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Красноярово,6400к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95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84,3кв.м,   литер А, количество этажей1 год постройки 191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-х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пер.Партизанский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97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94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114,3кв.м,   литер А, количество этажей1 год постройки 198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-х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ул.Луговая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5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9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159,8кв.м,   литер А, количество этажей1 год постройки 197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-х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ул.Луговая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63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59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183,4кв.м,   литер А, количество этажей1 год постройки 192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-х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пер.Железнодорожный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63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46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100,2кв.м,   литер А, количество этажей1 год постройки 192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- квартирный 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Размахнино,ул.Энергетиков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562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919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жилое, общая площадь 618,4кв.м,   литер А, количество этажей2 год постройки 199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втомобильная доро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. Размахнино ул. Блох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8 км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Мос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.Размахнино,ул.Школь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5 км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Мос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. Размахнино ул. Блох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2 км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14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втомобильная доро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.Размахнино,ул.Школь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5км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кт приема-передачи от 15.11.2005г. Постановление Главы муниципального района "Шилкинский район" №556 от 14.11.2005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Мирсанов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 зарегистрировано</w:t>
            </w:r>
          </w:p>
        </w:tc>
      </w:tr>
      <w:tr>
        <w:trPr>
          <w:trHeight w:val="528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9" w:firstLine="369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оссия, Забайкальский край, Шилкинский район,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5:24:570101:3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категория земель: земли сельскохозяйственного назначения - для сельскохозяйственного производства S=109388 кв.м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0800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.02.2015г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т. 2 ФЗ от 17.04.2006 г. №53-ФЗ О внесении изменении в Земельный кодекс РФ, ФЗ "О введении в действие Земельного кодекса РФ" , ФЗ " О государственной регистрации прав на недвижимое имущ-во и сделок с ним" и признании утратившими силу отдельных положений законодальных актов РФ. Постановление  Главы Администрации муниципального района " Шилкинский район" № 1019 от 18.09.2007 г. Решение собственника от 14.07.2009г. Решение собственника от  12.12.2014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видетельство о государственной регистрации права 75АА №64711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регистрировано</w:t>
            </w:r>
          </w:p>
        </w:tc>
      </w:tr>
      <w:tr>
        <w:trPr>
          <w:trHeight w:val="168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оссия, Забайкальский край, Шилкинский район,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5:24:570101:3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категория земель: земли сельскохозяйственного назначения - для сельскохозяйственного производства S=9800000 кв.м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934124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.02.2015г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.1.1.ст. 19 Земельного кодекса РФ № 136 ФЗ от 25.10.2001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видетельство о государственной регистрации права 75АА №63315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ьское поселение "Размахнинско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регистрировано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0:11:00Z</dcterms:created>
  <dc:creator>Поселение</dc:creator>
  <dc:description/>
  <cp:keywords/>
  <dc:language>en-US</dc:language>
  <cp:lastModifiedBy>Nik</cp:lastModifiedBy>
  <dcterms:modified xsi:type="dcterms:W3CDTF">2022-01-17T23:34:00Z</dcterms:modified>
  <cp:revision>3</cp:revision>
  <dc:subject/>
  <dc:title/>
</cp:coreProperties>
</file>